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25788944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11470034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42797405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